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Аннотация программы «Хранители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азработчики программы: Остапова Екатерина Александровна, педагог дополнительного образования первой квалификационной категор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озраст обучающихся: 8-18 ле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 реализации программы: 2 год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Тип программы, разноуровневая, авторска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правленность: туристско-краеведческа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рограмма «Хранители», реализуемая с 2006 года в МАОУ ДО ДДТ «У Белого озера» на базе структурного подразделения «Фрегат», рассчитана на детей, которые интересуются походами и путешествиями и хотят найти себе дружескую компанию, которая любит путешествовать. Также она дает первое представление о наиболее популярных видах туризма, позволяя выбрать направление для дальнейшего развития в этом виде деятельности. </w:t>
      </w:r>
    </w:p>
    <w:p>
      <w:pPr>
        <w:pStyle w:val="Normal"/>
        <w:overflowPunct w:val="false"/>
        <w:jc w:val="both"/>
        <w:rPr>
          <w:bCs/>
          <w:sz w:val="24"/>
          <w:szCs w:val="24"/>
        </w:rPr>
      </w:pPr>
      <w:r>
        <w:rPr>
          <w:sz w:val="24"/>
          <w:szCs w:val="24"/>
        </w:rPr>
        <w:tab/>
        <w:t xml:space="preserve">Всё, чему дети учатся на занятиях, им пригодится и в обычной жизни: умение обустроить бивак, разжечь костер, поставить палатку актуально для всех и всегда. А условия похода развивают у детей стрессоустойчивость, целеустремлённость, самостоятельность, навык работы в коллективе и, конечно, укрепляют здоровье и улучшают физическую </w:t>
      </w:r>
      <w:r>
        <w:rPr>
          <w:bCs/>
          <w:sz w:val="24"/>
          <w:szCs w:val="24"/>
        </w:rPr>
        <w:t>подготовку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В 2024 году проект «Туризм – это здОрОво!», разработанный педагогами, реализующими программу «Хранители», победил в конкурсе на предоставление денежного приза для поддержки в области образования (Оператор конкурса – Департамент образования г. Томска). Проект направлен на популяризацию здорового образа жизни через вовлечение детей, подростков и х семей в мероприятия детско-юношеского туризма. Для решения этой задачи проводятся ознакомительные мероприятия для детей Октябрьского района (взаимодействие через педагогов ДДТ «У Белого озера» и учителей школ).</w:t>
      </w:r>
    </w:p>
    <w:p>
      <w:pPr>
        <w:pStyle w:val="Normal"/>
        <w:overflowPunct w:val="false"/>
        <w:ind w:firstLine="709"/>
        <w:jc w:val="both"/>
        <w:rPr>
          <w:b/>
          <w:b/>
          <w:bCs/>
          <w:sz w:val="24"/>
          <w:szCs w:val="24"/>
          <w:shd w:fill="FFFF00" w:val="clear"/>
        </w:rPr>
      </w:pPr>
      <w:r>
        <w:rPr>
          <w:b/>
          <w:bCs/>
          <w:sz w:val="24"/>
          <w:szCs w:val="24"/>
        </w:rPr>
        <w:t>Программа включает в себя разделы:</w:t>
      </w:r>
    </w:p>
    <w:p>
      <w:pPr>
        <w:pStyle w:val="Normal"/>
        <w:overflowPunct w:val="false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Общетуристская подготовка.</w:t>
      </w:r>
      <w:r>
        <w:rPr>
          <w:bCs/>
          <w:sz w:val="24"/>
          <w:szCs w:val="24"/>
        </w:rPr>
        <w:t xml:space="preserve"> Состоит из двух подразделов: краеведение и основы туристской техники. На занятиях по краеведению дети знакомятся с природными объектами и достопримечательностями Томска и Томской области, н</w:t>
      </w:r>
      <w:r>
        <w:rPr>
          <w:sz w:val="24"/>
          <w:szCs w:val="24"/>
        </w:rPr>
        <w:t>аиболее интересными местами для путешествий.</w:t>
      </w:r>
      <w:r>
        <w:rPr>
          <w:bCs/>
          <w:sz w:val="24"/>
          <w:szCs w:val="24"/>
        </w:rPr>
        <w:t xml:space="preserve"> Также занятия включают в себя изучение видов туризма, туристских норм и правил, н</w:t>
      </w:r>
      <w:r>
        <w:rPr>
          <w:sz w:val="24"/>
          <w:szCs w:val="24"/>
        </w:rPr>
        <w:t>ормативов на значок «Юный турист» и категорий маршрутов, что формирует первоначальные представления о туризме. Изучая основы туристской техники, дети приобретают навыки самостоятельной организации ПВД (похода выходного дня) и туристского быта: как собрать снаряжение, разбить бивак, приготовить пищу на костре.</w:t>
      </w:r>
    </w:p>
    <w:p>
      <w:pPr>
        <w:pStyle w:val="Normal"/>
        <w:overflowPunct w:val="false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2. Специальная туристская подготовка.</w:t>
      </w:r>
      <w:r>
        <w:rPr>
          <w:sz w:val="24"/>
          <w:szCs w:val="24"/>
        </w:rPr>
        <w:t xml:space="preserve"> Ориентирование на местности является необходимым навыком в условиях не только похода, но и обычной жизни. Занятия по картографии, топографии, ориентированию по компасу, звездам и другими способами помогают детям приобрести эти навыки. Умение оказать первую помощь незаменимо как в условиях похода, так и в бытовой жизни. А занятия, направленные на определенные виды туризма (спелеотуризм, альпинизм, скалолазание и лыжная техника), сформируют у детей представления о каждом из них.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  <w:shd w:fill="FFFF00" w:val="clear"/>
        </w:rPr>
      </w:pPr>
      <w:r>
        <w:rPr>
          <w:b/>
          <w:bCs/>
          <w:sz w:val="24"/>
          <w:szCs w:val="24"/>
        </w:rPr>
        <w:t>3. Общая физическая подготовка</w:t>
      </w:r>
      <w:r>
        <w:rPr>
          <w:bCs/>
          <w:sz w:val="24"/>
          <w:szCs w:val="24"/>
        </w:rPr>
        <w:t xml:space="preserve">. </w:t>
      </w:r>
      <w:r>
        <w:rPr>
          <w:sz w:val="24"/>
          <w:szCs w:val="24"/>
        </w:rPr>
        <w:t>Регулярные разминки на занятиях, подвижные игры и прогулки на свежем воздухе развивают правильную осанку и дыхание, упражнения «для глаз» являются ненавязчивой профилактикой нарушений зрения, а тренировки на выносливость (ходьба, бег) развивают морально-волевые качества.</w:t>
      </w:r>
    </w:p>
    <w:p>
      <w:pPr>
        <w:pStyle w:val="Normal"/>
        <w:overflowPunct w:val="false"/>
        <w:ind w:firstLine="709"/>
        <w:jc w:val="both"/>
        <w:rPr/>
      </w:pPr>
      <w:r>
        <w:rPr>
          <w:b/>
          <w:sz w:val="24"/>
          <w:szCs w:val="24"/>
        </w:rPr>
        <w:t>4. Интегральная подготовка</w:t>
      </w:r>
      <w:r>
        <w:rPr>
          <w:sz w:val="24"/>
          <w:szCs w:val="24"/>
        </w:rPr>
        <w:t>. Участие в соревнованиях и походах выходного дня выполняет роль итогового мониторинга и обобщает знания и умения, полученные на занятиях.</w:t>
      </w:r>
    </w:p>
    <w:p>
      <w:pPr>
        <w:pStyle w:val="Normal"/>
        <w:overflowPunct w:val="false"/>
        <w:ind w:firstLine="709"/>
        <w:jc w:val="both"/>
        <w:rPr/>
      </w:pPr>
      <w:r>
        <w:rPr>
          <w:b/>
          <w:sz w:val="24"/>
          <w:szCs w:val="24"/>
        </w:rPr>
        <w:t>5. Командообразование</w:t>
      </w:r>
      <w:r>
        <w:rPr>
          <w:sz w:val="24"/>
          <w:szCs w:val="24"/>
        </w:rPr>
        <w:t>. Реализация учебных проектов, участие в клубных мероприятиях развивает навыки лидерства, принятия решений, взаимодействия в команде и межличностных коммуникаций.</w:t>
      </w:r>
    </w:p>
    <w:p>
      <w:pPr>
        <w:pStyle w:val="Normal"/>
        <w:overflowPunct w:val="false"/>
        <w:ind w:firstLine="709"/>
        <w:jc w:val="both"/>
        <w:rPr/>
      </w:pPr>
      <w:r>
        <w:rPr>
          <w:sz w:val="24"/>
          <w:szCs w:val="24"/>
        </w:rPr>
        <w:t>В качестве входной диагностики используется беседа с обучающимся и его родителями об интересах и склонностях ребенка, а также практические задания на выявление стартовых характеристик ребенка. Аттестация обучающихся проводится два раза в год в форме контрольных и зачетных занятий, зачетного похода выходного дня. Результаты освоения программы фиксируются в личных зачетных книжках и групповых мониторинговых картах.</w:t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2">
    <w:name w:val="Абзац списка1"/>
    <w:basedOn w:val="Normal"/>
    <w:qFormat/>
    <w:pPr>
      <w:numPr>
        <w:ilvl w:val="0"/>
        <w:numId w:val="0"/>
      </w:numPr>
      <w:overflowPunct w:val="fals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23:33:00Z</dcterms:created>
  <dc:creator>hp</dc:creator>
  <dc:description/>
  <cp:keywords/>
  <dc:language>en-US</dc:language>
  <cp:lastModifiedBy>ADmin</cp:lastModifiedBy>
  <dcterms:modified xsi:type="dcterms:W3CDTF">2024-10-02T05:0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