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eastAsia="Calibri" w:cs="PT Astra Serif;Times New Roman" w:ascii="PT Astra Serif;Times New Roman" w:hAnsi="PT Astra Serif;Times New Roman"/>
          <w:b/>
          <w:bCs/>
          <w:color w:val="000000"/>
          <w:sz w:val="24"/>
          <w:szCs w:val="24"/>
        </w:rPr>
        <w:t>к 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eastAsia="ru-RU"/>
        </w:rPr>
        <w:t>дополнительной общеразвивающей общеобразовательной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4"/>
          <w:szCs w:val="24"/>
          <w:lang w:eastAsia="ru-RU"/>
        </w:rPr>
        <w:t xml:space="preserve">разноуровневой программе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художественной направленности 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u w:val="single"/>
        </w:rPr>
      </w:pPr>
      <w:r>
        <w:rPr>
          <w:rFonts w:cs="PT Astra Serif;Times New Roman" w:ascii="PT Astra Serif;Times New Roman" w:hAnsi="PT Astra Serif;Times New Roman"/>
          <w:b/>
        </w:rPr>
        <w:t>«В мире красок»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втор программы: Петрук Светлана Михайловна, педагог дополнительного образования первой квалификационной категории МАОУ ДО ДДТ «У Белого озера».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озраст обучающихся: 7-15 лет.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рок реализации программы: 3 года.</w:t>
      </w:r>
    </w:p>
    <w:p>
      <w:pPr>
        <w:pStyle w:val="Normal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Тип программы: авторская.</w:t>
      </w:r>
    </w:p>
    <w:p>
      <w:pPr>
        <w:pStyle w:val="Normal"/>
        <w:spacing w:before="0" w:after="0"/>
        <w:ind w:firstLine="567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ru-RU"/>
        </w:rPr>
        <w:t xml:space="preserve">Программа «В мире красок» направлена на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создание условий для творческой самореализации и самовыражения детей посредством освоения многообразных технологий изобразительного и прикладного искусства в образовательной среде творческой мастерской.</w:t>
      </w:r>
    </w:p>
    <w:p>
      <w:pPr>
        <w:pStyle w:val="Normal"/>
        <w:spacing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едметное содержание образовательной деятельности строится на основе последовательного освоения обучающимися под руководством педагога различных техник и технологий изобразительного и прикладного творчества, выполнения самостоятельных работ и проектов и их презентации на выставках и конкурсах.</w:t>
      </w:r>
    </w:p>
    <w:p>
      <w:pPr>
        <w:pStyle w:val="Normal"/>
        <w:spacing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новные разделы программы: «Изобразительное творчество» (основы цветоведения, основы рисунка, композиции и графики, живописи), «Декоративно-прикладное творчество» (простые и сложные техники аппликации, коллаж, различные способы работы с пластилином, папье-маше, приёмы росписи и декорирования предметов), «Проектная деятельность», «Подготовка к выставкам и конкурсам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и освоении данных разделов программы ребенок: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совершенствует знания, умения и навыки, полученных в процессе обучения; развивает самостоятельность в поисковой творческой деятельности, интерес к многообразию видов и жанров искусства, желание попробовать и освоить разнообразные материалы и техники; воспитывает уверенность в своей нужности, значимости и востребованности для общества, нуждающегося в продуктах творческого труда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В чём бы ни видел значимость своих занятий рисованием и прикладным творчеством ребёнок, эти виды деятельности помогают ему познать окружающий мир, приучают внимательно наблюдать и анализировать форму предметов; развивают зрительную память, чувство материала, пространственное мышление и способность к образному мышлению. Они учат точности расчёта, дают радость познания красоты природы, развивают способность мыслить и чувствовать, воспитывают чувства доброты, сопереживания и сочувствия к окружающим.</w:t>
      </w:r>
    </w:p>
    <w:p>
      <w:pPr>
        <w:pStyle w:val="Normal"/>
        <w:spacing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ограмма предусматривает 3 уровня освоения (стартовый, базовый, продвинутый), потому каждый ребенок может выбрать задание из предложенных вариантов по своему желанию и возможностям.</w:t>
      </w:r>
    </w:p>
    <w:p>
      <w:pPr>
        <w:pStyle w:val="Normal"/>
        <w:spacing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онтроль за темпами усвоения образовательной программы осуществляется в форме выставок-просмотров, участия в конкурсах различного уровня, а также в форме педагогического наблюде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Красная строка 2 Знак"/>
    <w:qFormat/>
    <w:rPr>
      <w:rFonts w:eastAsia="Calibri"/>
      <w:sz w:val="24"/>
      <w:szCs w:val="24"/>
      <w:lang w:val="en-US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eastAsia="Times New Roman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15:00Z</dcterms:created>
  <dc:creator>38</dc:creator>
  <dc:description/>
  <cp:keywords/>
  <dc:language>en-US</dc:language>
  <cp:lastModifiedBy>ADmin</cp:lastModifiedBy>
  <dcterms:modified xsi:type="dcterms:W3CDTF">2022-06-20T06:37:00Z</dcterms:modified>
  <cp:revision>15</cp:revision>
  <dc:subject/>
  <dc:title>Аннотация к программе дополнительного образования</dc:title>
</cp:coreProperties>
</file>