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весенних каникул детского клуба «Огонек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2 – 2013 уч.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3- 30 марта </w:t>
      </w:r>
    </w:p>
    <w:p>
      <w:pPr>
        <w:pStyle w:val="Normal"/>
        <w:rPr/>
      </w:pPr>
      <w:r>
        <w:rPr>
          <w:sz w:val="28"/>
          <w:szCs w:val="28"/>
        </w:rPr>
        <w:t>Участие коллективов «Живографика», театр «Образ», «Фортепиано», вокальная студия (педагоги Усова А.В., Мельникова Н.А., Милюкова М.А., Крючкова С.В.) в фестивале «Формула творчества» на базе МБОУ ДОД ДДТ «У Белого озера» согласно плану фестива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5 марта  в 12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 класс «Подарки своими руками»</w:t>
      </w:r>
    </w:p>
    <w:p>
      <w:pPr>
        <w:pStyle w:val="Normal"/>
        <w:rPr/>
      </w:pPr>
      <w:r>
        <w:rPr>
          <w:sz w:val="28"/>
          <w:szCs w:val="28"/>
        </w:rPr>
        <w:t>Отв. Ибатулина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0 марта, в 12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ктакль театра куклы и актера «Образ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лк на дереве» Отв. Милюк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дни каникул в часы занятий в детских объединениях игровые программы, чаепития. (</w:t>
      </w:r>
      <w:r>
        <w:rPr>
          <w:b/>
          <w:i/>
          <w:sz w:val="28"/>
          <w:szCs w:val="28"/>
          <w:lang w:val="en-US"/>
        </w:rPr>
        <w:t xml:space="preserve">26 </w:t>
      </w:r>
      <w:r>
        <w:rPr>
          <w:b/>
          <w:i/>
          <w:sz w:val="28"/>
          <w:szCs w:val="28"/>
        </w:rPr>
        <w:t>января в 12.00, 27 марта в 12.00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ш адрес: ул. Вокзальная, 4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актный телефон: 65 – 69 - 2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31:00Z</dcterms:created>
  <dc:creator>Андрей Цой</dc:creator>
  <dc:description/>
  <cp:keywords/>
  <dc:language>en-US</dc:language>
  <cp:lastModifiedBy>ADMIN</cp:lastModifiedBy>
  <cp:lastPrinted>2009-03-02T17:20:00Z</cp:lastPrinted>
  <dcterms:modified xsi:type="dcterms:W3CDTF">2013-03-05T03:21:00Z</dcterms:modified>
  <cp:revision>4</cp:revision>
  <dc:subject/>
  <dc:title>Программа весенних каникул детского клуба «Огонек»</dc:title>
</cp:coreProperties>
</file>