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рганизации весенних каникул (Главный корпу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6480"/>
        <w:gridCol w:w="288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, п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абинетов к конфере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, 12, 15, 16, 17, 18, акт.з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хина И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ыш Е.С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, с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4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ула творчества». Конферен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5, 10, 12, 15, 16, 17, 18, акт.з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хина И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анова Н.В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М. Пробный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, каб. №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опытова Л.Л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, в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20.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репетиция участников фестиваля «Встреч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, каб. № 10, 15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днова Т.А., Шнягин П.С., Калинкин М.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, п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8.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искусств «Встреч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5, 10, 12, 15, 16, 17, 18, акт.з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днова Т.А., Шнягин П.С., Калинкин М.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, в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8.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искусств «Встреч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5, 10, 12, 15, 16, 17, 18, акт.з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днова Т.А., Шнягин П.С., Калинкин М.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, с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8.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социальных инициати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5, 10, 12, 15, 16, 17, 18, акт.з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ыш Е.С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, ч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М. Пробный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, каб. №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опытова Л.Л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, п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8.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социальных инициати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5, 10, 12, 15, 16, 17, 18, акт.з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ыш Е.С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, с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8.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й горо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5, 10, 12, 15, 16, 17, 18, акт.з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енко Т.С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, в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М. Пробный ЕГ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, каб. №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опытова Л.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27:00Z</dcterms:created>
  <dc:creator>ADMIN</dc:creator>
  <dc:description/>
  <cp:keywords/>
  <dc:language>en-US</dc:language>
  <cp:lastModifiedBy>ADMIN</cp:lastModifiedBy>
  <cp:lastPrinted>2013-02-26T17:08:00Z</cp:lastPrinted>
  <dcterms:modified xsi:type="dcterms:W3CDTF">2013-03-05T08:22:00Z</dcterms:modified>
  <cp:revision>4</cp:revision>
  <dc:subject/>
  <dc:title/>
</cp:coreProperties>
</file>